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2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246"/>
        <w:gridCol w:w="605"/>
        <w:gridCol w:w="1375"/>
      </w:tblGrid>
      <w:tr>
        <w:trPr>
          <w:trHeight w:val="454" w:hRule="exact"/>
        </w:trPr>
        <w:tc>
          <w:tcPr>
            <w:tcW w:w="9747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747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ascii="宋体;SimSun" w:hAnsi="宋体;SimSun" w:cs="宋体;SimSun"/>
                <w:kern w:val="0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2"/>
              </w:rPr>
              <w:t>2019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1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创新服务与运行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鄂州市科学技术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鄂州市科学技术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%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9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.4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大争取国家、省对鄂州项目资金的扶持力度，做好市级项目资金的配套实施。加大高新技术企业引进和培育力度。切实完成落实好省科技厅、市政府下达的全市高新技术产业增加值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重、高新技术企业数量、争取省级以上科技项目资金等重点考核指标。</w:t>
            </w:r>
          </w:p>
        </w:tc>
        <w:tc>
          <w:tcPr>
            <w:tcW w:w="40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企业通过高企认定，新认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省级以上创新平台，全市高新技术产业完成增加值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.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亿元，同比增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6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增幅居全省第三位，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GD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.4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争取</w:t>
            </w:r>
            <w:r>
              <w:rPr>
                <w:color w:val="000000"/>
                <w:sz w:val="18"/>
                <w:szCs w:val="18"/>
              </w:rPr>
              <w:t>省级以上科技项目资金</w:t>
            </w:r>
            <w:r>
              <w:rPr>
                <w:color w:val="000000"/>
                <w:sz w:val="18"/>
                <w:szCs w:val="18"/>
              </w:rPr>
              <w:t>517</w:t>
            </w:r>
            <w:r>
              <w:rPr>
                <w:color w:val="000000"/>
                <w:sz w:val="18"/>
                <w:szCs w:val="18"/>
              </w:rPr>
              <w:t>万元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新技术企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认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通过高企认定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级以上创新平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认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认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科技会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全市科技活动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政策法规宣传培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9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省级以上科技项目资金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万元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原因：企业自主创新能力偏弱，科技创新政策激励作用减弱。措施：加大科技成果转化力度，支持企业建设新型研发机构，加大支持企业研发投入后补助。</w:t>
            </w:r>
          </w:p>
        </w:tc>
      </w:tr>
      <w:tr>
        <w:trPr>
          <w:trHeight w:val="9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新技术产业增加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增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6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0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省、市各项科技统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为党委、政府决策提供依据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为党委、政府决策提供依据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类科技宣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造全社会科技创新氛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造全社会科技创新氛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.0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17:00Z</dcterms:created>
  <dc:creator>微软中国</dc:creator>
  <dc:description/>
  <cp:keywords/>
  <dc:language>en-US</dc:language>
  <cp:lastModifiedBy>微软中国</cp:lastModifiedBy>
  <dcterms:modified xsi:type="dcterms:W3CDTF">2020-08-24T01:48:00Z</dcterms:modified>
  <cp:revision>35</cp:revision>
  <dc:subject/>
  <dc:title/>
</cp:coreProperties>
</file>