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es New Roman" w:hAnsi="宋体;es New Roman" w:cs="宋体;es New Roman"/>
          <w:bCs/>
          <w:kern w:val="0"/>
          <w:sz w:val="28"/>
          <w:szCs w:val="28"/>
        </w:rPr>
      </w:pPr>
      <w:r>
        <w:rPr>
          <w:rFonts w:ascii="宋体;es New Roman" w:hAnsi="宋体;es New Roman" w:cs="宋体;es New Roman"/>
          <w:bCs/>
          <w:kern w:val="0"/>
          <w:sz w:val="28"/>
          <w:szCs w:val="28"/>
        </w:rPr>
        <w:t>附件</w:t>
      </w:r>
      <w:r>
        <w:rPr>
          <w:rFonts w:cs="宋体;es New Roman" w:ascii="宋体;es New Roman" w:hAnsi="宋体;es New Roman"/>
          <w:bCs/>
          <w:kern w:val="0"/>
          <w:sz w:val="28"/>
          <w:szCs w:val="28"/>
        </w:rPr>
        <w:t>2.</w:t>
      </w:r>
    </w:p>
    <w:tbl>
      <w:tblPr>
        <w:tblW w:w="9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980"/>
        <w:gridCol w:w="1112"/>
        <w:gridCol w:w="730"/>
        <w:gridCol w:w="1134"/>
        <w:gridCol w:w="284"/>
        <w:gridCol w:w="850"/>
        <w:gridCol w:w="851"/>
        <w:gridCol w:w="283"/>
        <w:gridCol w:w="284"/>
        <w:gridCol w:w="425"/>
        <w:gridCol w:w="142"/>
        <w:gridCol w:w="709"/>
        <w:gridCol w:w="708"/>
      </w:tblGrid>
      <w:tr>
        <w:trPr>
          <w:trHeight w:val="454" w:hRule="exact"/>
        </w:trPr>
        <w:tc>
          <w:tcPr>
            <w:tcW w:w="9080" w:type="dxa"/>
            <w:gridSpan w:val="14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es New Roman" w:hAnsi="宋体;es New Roman" w:cs="宋体;es New Roma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;es New Roman" w:hAnsi="宋体;es New Roman" w:cs="宋体;es New Roman"/>
                <w:b/>
                <w:bCs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201" w:hRule="atLeast"/>
        </w:trPr>
        <w:tc>
          <w:tcPr>
            <w:tcW w:w="9080" w:type="dxa"/>
            <w:gridSpan w:val="14"/>
            <w:tcBorders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（</w:t>
            </w:r>
            <w:r>
              <w:rPr>
                <w:rFonts w:ascii="宋体;es New Roman" w:hAnsi="宋体;es New Roman" w:cs="宋体;es New Roman"/>
                <w:kern w:val="0"/>
                <w:sz w:val="22"/>
              </w:rPr>
              <w:t xml:space="preserve">  </w:t>
            </w:r>
            <w:r>
              <w:rPr>
                <w:rFonts w:cs="宋体;es New Roman" w:ascii="宋体;es New Roman" w:hAnsi="宋体;es New Roman"/>
                <w:kern w:val="0"/>
                <w:sz w:val="22"/>
              </w:rPr>
              <w:t>2019</w:t>
            </w:r>
            <w:r>
              <w:rPr>
                <w:rFonts w:cs="宋体;es New Roman" w:ascii="宋体;es New Roman" w:hAnsi="宋体;es New Roman"/>
                <w:kern w:val="0"/>
                <w:sz w:val="22"/>
              </w:rPr>
              <w:t xml:space="preserve">  </w:t>
            </w:r>
            <w:r>
              <w:rPr>
                <w:rFonts w:ascii="宋体;es New Roman" w:hAnsi="宋体;es New Roman" w:cs="宋体;es New Roman"/>
                <w:kern w:val="0"/>
                <w:sz w:val="22"/>
              </w:rPr>
              <w:t>年度）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51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  <w:t>科技成果转化工程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1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  <w:t>鄂州市科学技术局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  <w:t>鄂州市科学技术局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  <w:t>项目资金</w:t>
            </w: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  <w:br/>
            </w:r>
            <w:r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  <w:t>分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  <w:t>2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  <w:t>2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  <w:t>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  <w:t>100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  <w:t>10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  <w:t>2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  <w:t>2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  <w:t>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5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509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1503" w:hRule="exact"/>
        </w:trPr>
        <w:tc>
          <w:tcPr>
            <w:tcW w:w="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509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  <w:t>征集企业科技成果及技术需求</w:t>
            </w: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  <w:t>150</w:t>
            </w:r>
            <w:r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  <w:t>条以上，组织科技成果转化培训、校企成果对接活动、专家技术服务</w:t>
            </w: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  <w:t>10</w:t>
            </w:r>
            <w:r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  <w:t>次以上，组织上报省科技厅重大科技成果转化项目</w:t>
            </w: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  <w:t>30</w:t>
            </w:r>
            <w:r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  <w:t>项以上，引进高层次创新创业人才团队</w:t>
            </w: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  <w:t>5</w:t>
            </w:r>
            <w:r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  <w:t>个以上，组织申报相关科技成果转化项目、人才项目</w:t>
            </w: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  <w:t>5</w:t>
            </w:r>
            <w:r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  <w:t>个以上。</w:t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  <w:t>征集企业科技成果及技术需求</w:t>
            </w: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  <w:t>180</w:t>
            </w:r>
            <w:r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  <w:t>条，组织科技成果转化培训、校企成果对接活动、专家技术服务</w:t>
            </w: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  <w:t>12</w:t>
            </w:r>
            <w:r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  <w:t>次，组织上报省科技厅重大科技成果转化项目</w:t>
            </w: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  <w:t>35</w:t>
            </w:r>
            <w:r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  <w:t>项，引进高层次创新创业人才团队</w:t>
            </w: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  <w:t>5</w:t>
            </w:r>
            <w:r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  <w:t>个，组织申报相关科技成果转化项目、人才项目</w:t>
            </w: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  <w:t>28</w:t>
            </w:r>
            <w:r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  <w:t>个</w:t>
            </w:r>
          </w:p>
        </w:tc>
      </w:tr>
      <w:tr>
        <w:trPr>
          <w:trHeight w:val="533" w:hRule="exact"/>
        </w:trPr>
        <w:tc>
          <w:tcPr>
            <w:tcW w:w="58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  <w:t>绩</w:t>
            </w: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  <w:br/>
            </w:r>
            <w:r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  <w:t>效</w:t>
            </w: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  <w:br/>
            </w:r>
            <w:r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  <w:t>指</w:t>
            </w: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  <w:br/>
            </w:r>
            <w:r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  <w:t>标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  <w:t>分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  <w:t>得分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878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11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es New Roman" w:hAnsi="宋体;es New Roman" w:cs="宋体;es New Roma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征集科技成果及技术需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es New Roman" w:hAnsi="宋体;es New Roman" w:cs="宋体;es New Roma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</w:t>
            </w:r>
            <w:r>
              <w:rPr>
                <w:color w:val="000000"/>
                <w:sz w:val="18"/>
                <w:szCs w:val="18"/>
              </w:rPr>
              <w:t>条以上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  <w:t>180</w:t>
            </w:r>
            <w:r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  <w:t>条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  <w:t>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  <w:t>2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</w:r>
          </w:p>
        </w:tc>
      </w:tr>
      <w:tr>
        <w:trPr>
          <w:trHeight w:val="918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es New Roman" w:hAnsi="宋体;es New Roman" w:cs="宋体;es New Roma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组织成果对接培育等活动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es New Roman" w:hAnsi="宋体;es New Roman" w:cs="宋体;es New Roma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次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  <w:t>12</w:t>
            </w:r>
            <w:r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  <w:t>次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  <w:t>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  <w:t>2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</w:r>
          </w:p>
        </w:tc>
      </w:tr>
      <w:tr>
        <w:trPr>
          <w:trHeight w:val="918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es New Roman" w:hAnsi="宋体;es New Roman" w:cs="宋体;es New Roma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引进高层次创新创业团队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es New Roman" w:hAnsi="宋体;es New Roman" w:cs="宋体;es New Roma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个及以上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  <w:t>5</w:t>
            </w:r>
            <w:r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  <w:t>个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  <w:t>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es New Roman" w:hAnsi="宋体;es New Roman" w:cs="宋体;es New Roman"/>
                <w:color w:val="00000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es New Roman" w:hAnsi="宋体;es New Roman" w:cs="宋体;es New Roman"/>
                <w:color w:val="00000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</w:r>
          </w:p>
        </w:tc>
      </w:tr>
      <w:tr>
        <w:trPr>
          <w:trHeight w:val="72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11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  <w:t>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es New Roman" w:hAnsi="宋体;es New Roman" w:cs="宋体;es New Roma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组织科技成果转化项目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es New Roman" w:hAnsi="宋体;es New Roman" w:cs="宋体;es New Roma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  <w:r>
              <w:rPr>
                <w:color w:val="000000"/>
                <w:sz w:val="18"/>
                <w:szCs w:val="18"/>
              </w:rPr>
              <w:t>个以上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es New Roman" w:hAnsi="宋体;es New Roman" w:cs="宋体;es New Roman"/>
                <w:color w:val="00000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color w:val="000000"/>
                <w:sz w:val="18"/>
                <w:szCs w:val="18"/>
              </w:rPr>
              <w:t>35</w:t>
            </w:r>
            <w:r>
              <w:rPr>
                <w:rFonts w:ascii="宋体;es New Roman" w:hAnsi="宋体;es New Roman" w:cs="宋体;es New Roman"/>
                <w:color w:val="000000"/>
                <w:sz w:val="18"/>
                <w:szCs w:val="18"/>
              </w:rPr>
              <w:t>个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  <w:t>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  <w:t>2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</w:r>
          </w:p>
        </w:tc>
      </w:tr>
      <w:tr>
        <w:trPr>
          <w:trHeight w:val="934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es New Roman" w:hAnsi="宋体;es New Roman" w:cs="宋体;es New Roma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上报相关项目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es New Roman" w:hAnsi="宋体;es New Roman" w:cs="宋体;es New Roma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个以上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es New Roman" w:hAnsi="宋体;es New Roman" w:cs="宋体;es New Roman"/>
                <w:color w:val="00000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color w:val="000000"/>
                <w:sz w:val="18"/>
                <w:szCs w:val="18"/>
              </w:rPr>
              <w:t>28</w:t>
            </w:r>
            <w:r>
              <w:rPr>
                <w:rFonts w:ascii="宋体;es New Roman" w:hAnsi="宋体;es New Roman" w:cs="宋体;es New Roman"/>
                <w:color w:val="000000"/>
                <w:sz w:val="18"/>
                <w:szCs w:val="18"/>
              </w:rPr>
              <w:t>个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  <w:t>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  <w:t>2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</w:r>
          </w:p>
        </w:tc>
      </w:tr>
      <w:tr>
        <w:trPr>
          <w:trHeight w:val="909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  <w:t>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es New Roman" w:hAnsi="宋体;es New Roman" w:cs="宋体;es New Roman"/>
                <w:color w:val="00000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es New Roman" w:hAnsi="宋体;es New Roman" w:cs="宋体;es New Roman"/>
                <w:color w:val="00000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</w:r>
          </w:p>
        </w:tc>
      </w:tr>
      <w:tr>
        <w:trPr>
          <w:trHeight w:val="1107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es New Roman" w:hAnsi="宋体;es New Roman" w:cs="宋体;es New Roman"/>
                <w:color w:val="00000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  <w:t>…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  <w:t>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  <w:t>指标</w:t>
            </w: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  <w:t>1</w:t>
            </w:r>
            <w:r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  <w:t>：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  <w:t>指标</w:t>
            </w: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  <w:t>2</w:t>
            </w:r>
            <w:r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  <w:t>：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  <w:t>…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  <w:t>指标</w:t>
            </w: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  <w:t>1</w:t>
            </w:r>
            <w:r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  <w:t>：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  <w:t>指标</w:t>
            </w: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  <w:t>2</w:t>
            </w:r>
            <w:r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  <w:t>：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  <w:t>…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  <w:t>指标</w:t>
            </w:r>
          </w:p>
        </w:tc>
        <w:tc>
          <w:tcPr>
            <w:tcW w:w="11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  <w:t>指标</w:t>
            </w: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  <w:t>1</w:t>
            </w:r>
            <w:r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  <w:t>：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  <w:t>指标</w:t>
            </w: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  <w:t>2</w:t>
            </w:r>
            <w:r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  <w:t>：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  <w:t>…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65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  <w:t>总分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  <w:t>1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  <w:t>1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630"/>
        <w:rPr>
          <w:rFonts w:ascii="宋体;es New Roman" w:hAnsi="宋体;es New Roman"/>
          <w:sz w:val="32"/>
          <w:szCs w:val="32"/>
        </w:rPr>
      </w:pPr>
      <w:r>
        <w:rPr>
          <w:rFonts w:ascii="宋体;es New Roman" w:hAnsi="宋体;es New Roman"/>
          <w:sz w:val="32"/>
          <w:szCs w:val="32"/>
        </w:rPr>
      </w:r>
    </w:p>
    <w:p>
      <w:pPr>
        <w:pStyle w:val="Normal"/>
        <w:rPr>
          <w:rFonts w:ascii="宋体;es New Roman" w:hAnsi="宋体;es New Roman"/>
          <w:sz w:val="32"/>
          <w:szCs w:val="32"/>
        </w:rPr>
      </w:pPr>
      <w:r>
        <w:rPr>
          <w:rFonts w:ascii="宋体;es New Roman" w:hAnsi="宋体;es New Roman"/>
          <w:sz w:val="32"/>
          <w:szCs w:val="32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es New Roma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es New Roma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HeaderChar">
    <w:name w:val="Header Char"/>
    <w:basedOn w:val="Style14"/>
    <w:qFormat/>
    <w:rPr>
      <w:rFonts w:ascii="Calibri" w:hAnsi="Calibri" w:eastAsia="宋体;es New Roman" w:cs="Calibri"/>
      <w:kern w:val="2"/>
      <w:sz w:val="18"/>
      <w:szCs w:val="18"/>
      <w:lang w:val="en-US" w:eastAsia="zh-CN" w:bidi="ar-SA"/>
    </w:rPr>
  </w:style>
  <w:style w:type="character" w:styleId="FooterChar">
    <w:name w:val="Footer Char"/>
    <w:basedOn w:val="Style14"/>
    <w:qFormat/>
    <w:rPr>
      <w:rFonts w:ascii="Calibri" w:hAnsi="Calibri" w:eastAsia="宋体;es New Roman" w:cs="Calibri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0T08:55:00Z</dcterms:created>
  <dc:creator>微软中国</dc:creator>
  <dc:description/>
  <cp:keywords/>
  <dc:language>en-US</dc:language>
  <cp:lastModifiedBy>微软中国</cp:lastModifiedBy>
  <dcterms:modified xsi:type="dcterms:W3CDTF">2020-08-24T00:58:00Z</dcterms:modified>
  <cp:revision>12</cp:revision>
  <dc:subject/>
  <dc:title>附件2</dc:title>
</cp:coreProperties>
</file>