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.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71"/>
        <w:gridCol w:w="695"/>
        <w:gridCol w:w="790"/>
        <w:gridCol w:w="425"/>
        <w:gridCol w:w="190"/>
        <w:gridCol w:w="97"/>
        <w:gridCol w:w="283"/>
        <w:gridCol w:w="426"/>
        <w:gridCol w:w="851"/>
        <w:gridCol w:w="708"/>
      </w:tblGrid>
      <w:tr>
        <w:trPr>
          <w:trHeight w:val="454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4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民监督员选任管理工作经费</w:t>
            </w:r>
          </w:p>
        </w:tc>
      </w:tr>
      <w:tr>
        <w:trPr>
          <w:trHeight w:val="42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市司法局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民参与和促进法治科</w:t>
            </w:r>
          </w:p>
        </w:tc>
      </w:tr>
      <w:tr>
        <w:trPr>
          <w:trHeight w:val="52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1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4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43</w:t>
            </w:r>
          </w:p>
        </w:tc>
      </w:tr>
      <w:tr>
        <w:trPr>
          <w:trHeight w:val="4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3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62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全工作机构，完善制度机制，创造选任管理条件，加强培训，提高人民监督员的专业水平和业务能力，按需选派人员监督人民检察院办案。</w:t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53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加强人民监督员管理，加强培训，按人民检察院要求做好每次选派工作。</w:t>
            </w:r>
          </w:p>
        </w:tc>
      </w:tr>
      <w:tr>
        <w:trPr>
          <w:trHeight w:val="638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期组织业务培训、交流会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厅未能与专业机构联系，没有安排，后期将于省厅提前沟通，提前安排学习培训</w:t>
            </w:r>
          </w:p>
        </w:tc>
      </w:tr>
      <w:tr>
        <w:trPr>
          <w:trHeight w:val="10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织市外学习交流、调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与省及有关部门沟通不到位，未开展。下步做好协调完成交流调研活动</w:t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参加检察院相关活动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监督案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促进检察机关进一步提高办案质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监督案件合格率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指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监督员检察院开展监督评议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工作日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监督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参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察院检务活动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工作日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成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超年初预算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与检察院案件监督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.2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因检察院已支付此项费用，本单位没有重复开支，后期将与检察院沟通合理安排好年初预算</w:t>
            </w:r>
          </w:p>
        </w:tc>
      </w:tr>
      <w:tr>
        <w:trPr>
          <w:trHeight w:val="11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1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促进人民监督员广泛参与检察机关办案活动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18" w:leader="none"/>
              </w:tabs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生态效益指标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在各级检察机关营造公正、文明、规范、廉洁司法环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18" w:leader="none"/>
              </w:tabs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形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级检察机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司法为民良好形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机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人民监督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与相关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满意度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检察机关对人民监督员开展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案件满意度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0" w:hRule="exact"/>
        </w:trPr>
        <w:tc>
          <w:tcPr>
            <w:tcW w:w="6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.8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27:53Z</dcterms:created>
  <dc:creator>sjb</dc:creator>
  <dc:description/>
  <dc:language>en-US</dc:language>
  <cp:lastModifiedBy>zhu</cp:lastModifiedBy>
  <dcterms:modified xsi:type="dcterms:W3CDTF">2020-08-14T02:54:53Z</dcterms:modified>
  <cp:revision>1</cp:revision>
  <dc:subject/>
  <dc:title>附件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