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" w:eastAsia="zh-CN"/>
        </w:rPr>
        <w:t>年度公益广告项目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" w:eastAsia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，市委文明办认真执行《全国文明城市测评体系》的相关要求，实行公益广告常态化宣传，严格根据创建文明城市工作要求，设置传播体现社会主流价值、引领文明新风尚的公益广告，提升城市文化内涵，大力推动市民文明素质提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《全国文明城市测评体系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III-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公益广告宣传形成制度，落实《广告法》、《公益广告促进和管理暂行办法》，健全完善文明委统筹协调、相关职能部门各负其责的领导机制和工作机制，设计制作与城市景观相融合、与城市历史文化相承接、与市民欣赏习惯相契合的公益广告，在社会公共场所、公共交通工具、建筑工地围挡等广泛刊播展示，把社会主义核心价值观和文明风尚有机融入各类生活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组织实施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、联合新闻媒体平台广泛宣传公益广告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充分发挥主流媒体优势，积极做好公益广告宣传，刊登公益广告，利用新媒体平台多次对纸媒相关报道进行转载，提高全市人民思想道德素质，营造做文明有礼鄂州人的良好社会氛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、创新传统创文宣传方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更新差异化、显性化特色业务——视频彩铃，充分展示我市创文工作的方方面面，让创文宣传接地气、传千里，打造鄂州创文新名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、做好社会宣传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以户外广告媒介为重点，组织在车站、公交、车体、车厢、楼宇、公共广场、主要干道、公园景区、街道社区、建筑围挡等公共场所，利用宣传栏、广告牌、移动电视、户外大屏等媒介平台，广泛刊播展示公益广告，让公益广告深入人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落实“文明健康 有你有我”公益广告宣传工作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结合疫情防控，倡导人民群众自觉养成讲文明、讲卫生、讲科学的健康生活方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目标绩效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目前市委文明办积极落实公益广告宣传需要，联合主流媒体湖北日报开展一系列公益广告正刊宣传报道活动，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主次干道、公园景区、街道社区、建筑围挡等公共场所，利用宣传栏、广告牌、移动电视、户外大屏等媒介平台，广泛刊播展示公益广告，并且通过视频彩铃的方式营造创文氛围，资金执行率达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9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热情的饼干</cp:lastModifiedBy>
  <dcterms:modified xsi:type="dcterms:W3CDTF">2021-11-08T03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0050883E047C5A89006D572F34FE1</vt:lpwstr>
  </property>
  <property fmtid="{D5CDD505-2E9C-101B-9397-08002B2CF9AE}" pid="3" name="KSOProductBuildVer">
    <vt:lpwstr>2052-11.1.0.11045</vt:lpwstr>
  </property>
</Properties>
</file>