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69"/>
        <w:gridCol w:w="269"/>
        <w:gridCol w:w="906"/>
        <w:gridCol w:w="2751"/>
        <w:gridCol w:w="1163"/>
        <w:gridCol w:w="735"/>
        <w:gridCol w:w="690"/>
        <w:gridCol w:w="825"/>
        <w:gridCol w:w="795"/>
      </w:tblGrid>
      <w:tr>
        <w:trPr>
          <w:trHeight w:val="454" w:hRule="exact"/>
        </w:trPr>
        <w:tc>
          <w:tcPr>
            <w:tcW w:w="916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167" w:type="dxa"/>
            <w:gridSpan w:val="10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整体支出自评</w:t>
            </w:r>
          </w:p>
        </w:tc>
      </w:tr>
      <w:tr>
        <w:trPr>
          <w:trHeight w:val="620" w:hRule="exac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鄂州市应急管理局</w:t>
            </w:r>
          </w:p>
        </w:tc>
      </w:tr>
      <w:tr>
        <w:trPr>
          <w:trHeight w:val="545" w:hRule="exact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得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值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50" w:hRule="exac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3.8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63.8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41.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.11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51</w:t>
            </w:r>
          </w:p>
        </w:tc>
      </w:tr>
      <w:tr>
        <w:trPr>
          <w:trHeight w:val="525" w:hRule="exac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7.4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57.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55" w:hRule="exac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4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4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22" w:hRule="exact"/>
        </w:trPr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抓实抓细应急管理各项工作，防范化解重大安全风险，推进防灾减灾救灾工作，促进全市安全生产形势持续稳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市安全生产形势持续稳定</w:t>
            </w:r>
          </w:p>
        </w:tc>
      </w:tr>
      <w:tr>
        <w:trPr>
          <w:trHeight w:val="1043" w:hRule="exact"/>
        </w:trPr>
        <w:tc>
          <w:tcPr>
            <w:tcW w:w="7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项整治工作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Style w:val="Font11"/>
                <w:lang w:val="en-US" w:eastAsia="zh-CN" w:bidi="ar"/>
              </w:rPr>
              <w:t>3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执法检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家次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组织新取证考试人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8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采购救灾物资数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3%8.3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举办森林防火演练次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防灾减灾宣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安全生产事故调查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起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制证错误率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救灾物资验收合格率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救援装备验收合格率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考试计划完成及时率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取证人员综合考试成本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3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55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复审人员综合考试成本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缴财政非税资金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.5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安全生产管理水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灾害应急处置能力及水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提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因特种作业人员无证、违规操作导致的危险化学品污染事件、重大火灾事故等对环境造成重大影响事件次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综合监管水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逐步提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查人员被投诉次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灾群众投诉率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5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umin</dc:creator>
  <dc:description/>
  <dc:language>en-US</dc:language>
  <cp:lastModifiedBy>TaTa</cp:lastModifiedBy>
  <cp:lastPrinted>2021-11-04T10:16:00Z</cp:lastPrinted>
  <dcterms:modified xsi:type="dcterms:W3CDTF">2021-11-12T08:2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194188BEE499289A125F6D747416E</vt:lpwstr>
  </property>
  <property fmtid="{D5CDD505-2E9C-101B-9397-08002B2CF9AE}" pid="3" name="KSOProductBuildVer">
    <vt:lpwstr>2052-11.1.0.11045</vt:lpwstr>
  </property>
</Properties>
</file>